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8145770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978056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98204707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